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7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 xml:space="preserve">Who are the three parties involved with a check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Name the seven steps in writing a check and tell how each part of the check should be written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risk is involved in making a check payable to cash or to bearer? What can you do to avoid the risk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Under what conditions might you stop payment on a check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difference between a certified check and a cashier’s check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are traveler’s checks better for the traveler to carry than personal checks or cash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four sources of money ord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Give an example of an electronic funds transfer.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35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35:00Z</dcterms:modified>
  <cp:revision>2</cp:revision>
  <dc:subject/>
  <dc:title/>
</cp:coreProperties>
</file>